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racut 0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ald H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tecnico di Torino, Italy TORSEC group -- http://security.polito.it Roberto Sassu &lt;roberto.sassu@polit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